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1. ПРЕДМЕТ  ДОГОВОР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1080"/>
        <w:jc w:val="both"/>
        <w:rPr>
          <w:szCs w:val="24"/>
        </w:rPr>
      </w:pPr>
      <w:r>
        <w:rPr>
          <w:szCs w:val="24"/>
        </w:rPr>
        <w:t>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5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00"/>
        <w:gridCol w:w="793"/>
        <w:gridCol w:w="3685"/>
        <w:gridCol w:w="1559"/>
        <w:gridCol w:w="993"/>
        <w:gridCol w:w="1180"/>
      </w:tblGrid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очки на схем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карт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95-й Стрелковой Дивизии, район маг."Белая ромашка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сковская/ул.Орджоникидзе,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в районе здания №42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маг.Рассвет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, район горбольницы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маг.Рассвет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- ул.Центральна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- ул.Георгиев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ульварная "Путепровод",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ульварная "Путепровод",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ульварная "Путепровод",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ульварная "Путепровод",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-он маг. Босфор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р-н молкомбинат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р-н маг. Квадрат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р-н Хлебокомбината,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(р-н "Жакко")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р-н переезда (марал)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в районе строения №32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ра, пересечение с ул. Малыгина,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еплосерная,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1км+3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1км+39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40 лет Октября (ост.трамвая "ул.Козлова")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вральская(жд вокзал в центре газ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вральская(жд вокзал в центре газ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.Калинина, ул.Первомай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в районе пересечения с ул.Первомайской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напротив гост. Бештау)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ул. Мира на разделительной треугольнике 1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- ул.295-й Стрелковой Дивизии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40 лет Октября (ост.трамвая Муз. школа,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/ул. 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х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 , (в районе ост. "ул.Фучи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 , (в районе ост. "ул.Фучи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 , (в районе ост. "ул.Фучи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 , (в районе ост. "ул.Фучи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пра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пра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пра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пра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л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л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л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Хетагурова до ул.Коз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Хетагурова до ул.Коз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Университетская до ул.Октябр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Университетская до ул.Октябр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Октябрьская до просп.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Университетская до ул.Октябр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йнего, от ул.Университетская до ул.Октябр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пересечение с ул.Бульвар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пересечение с ул.Бульвар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ж/д Вокз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ж/д Вокз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пересечение с просп.40 лет Октября, цен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пересечение с просп.40 лет Октября, цент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, пересечение с ул.Крайнего, главпочтампт, центр 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от ул.Крайнего до просп.Калинин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 от ул.Соборная до ул.Дзержинского, вдоль бульвара, спра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п.Кирова, пересечение с ул.Крайнего, главпочтампт, центр 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от ул.Дзержинского до ул.Крайнего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Иноземцево-Пятигорск, 0км+9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, 1 км+125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09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30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0км+8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3км+6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0км+6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0км+70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Калинина, напротив д. 156 (район ресторана «Колос»)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 xml:space="preserve">с общей площадью информационного поля 2014,2 м² путем </w:t>
      </w:r>
      <w:r>
        <w:rPr/>
        <w:t>присоединения рекламных конструкций к земельным участкам</w:t>
      </w:r>
      <w:r>
        <w:rPr>
          <w:szCs w:val="24"/>
        </w:rPr>
        <w:t>.</w:t>
      </w:r>
    </w:p>
    <w:p>
      <w:pPr>
        <w:pStyle w:val="2"/>
        <w:tabs>
          <w:tab w:val="clear" w:pos="708"/>
          <w:tab w:val="left" w:pos="0" w:leader="none"/>
          <w:tab w:val="left" w:pos="142" w:leader="none"/>
        </w:tabs>
        <w:ind w:firstLine="1134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N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  ДЕЙСТВИЯ ДОГОВОРА 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426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2.1. Срок действия Договора устанавливается: </w:t>
      </w:r>
      <w:r>
        <w:rPr>
          <w:b/>
          <w:szCs w:val="24"/>
        </w:rPr>
        <w:t>с «___»________ 20___  года по  «___»________ 20___ года.</w:t>
      </w:r>
    </w:p>
    <w:p>
      <w:pPr>
        <w:pStyle w:val="2"/>
        <w:tabs>
          <w:tab w:val="clear" w:pos="708"/>
          <w:tab w:val="left" w:pos="567" w:leader="none"/>
          <w:tab w:val="left" w:pos="1080" w:leader="none"/>
        </w:tabs>
        <w:ind w:firstLine="993"/>
        <w:jc w:val="both"/>
        <w:rPr>
          <w:szCs w:val="24"/>
        </w:rPr>
      </w:pPr>
      <w:r>
        <w:rPr>
          <w:szCs w:val="24"/>
        </w:rPr>
        <w:t>2.2. По истечении срока действия Договора обязательства Сторон прекращаются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380" w:leader="none"/>
        </w:tabs>
        <w:jc w:val="both"/>
        <w:rPr>
          <w:szCs w:val="24"/>
        </w:rPr>
      </w:pPr>
      <w:r>
        <w:rPr>
          <w:szCs w:val="24"/>
        </w:rPr>
        <w:t>Заключение договора на новый срок осуществляется по результатам аукциона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1. Размер платы по Договору составляет ________________рублей в год, без учета НДС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 xml:space="preserve">КБК 602 117 05 04 004 1000 180 </w:t>
      </w:r>
      <w:r>
        <w:rPr>
          <w:b/>
          <w:color w:val="FF0000"/>
          <w:szCs w:val="24"/>
        </w:rPr>
        <w:t xml:space="preserve">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1260"/>
        <w:jc w:val="both"/>
        <w:rPr/>
      </w:pPr>
      <w:r>
        <w:rPr>
          <w:szCs w:val="24"/>
        </w:rPr>
        <w:t>осуществлять контроль за исполнением Рекламораспространителем условий Догов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1260"/>
        <w:jc w:val="both"/>
        <w:rPr/>
      </w:pPr>
      <w:r>
        <w:rPr>
          <w:szCs w:val="24"/>
        </w:rPr>
        <w:t>давать письменные предписания Рекламораспространителю по устранению нарушений условий Догов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>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>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1260"/>
        <w:jc w:val="both"/>
        <w:rPr/>
      </w:pPr>
      <w:r>
        <w:rPr>
          <w:szCs w:val="24"/>
        </w:rPr>
        <w:t>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>своевременно уведомить Рекламораспространителя об изменении размера платы по договору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>4.2 Права и обязанности Рекламораспространителя: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</w:tabs>
        <w:ind w:left="0" w:firstLine="1276"/>
        <w:jc w:val="both"/>
        <w:rPr>
          <w:szCs w:val="24"/>
        </w:rPr>
      </w:pPr>
      <w:r>
        <w:rPr>
          <w:szCs w:val="24"/>
        </w:rPr>
        <w:t>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 СТОРОН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color w:val="FF0000"/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>.</w:t>
      </w:r>
      <w:r>
        <w:rPr>
          <w:color w:val="FF0000"/>
          <w:szCs w:val="24"/>
        </w:rPr>
        <w:t xml:space="preserve"> </w:t>
      </w:r>
    </w:p>
    <w:p>
      <w:pPr>
        <w:pStyle w:val="2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"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ДОПОЛНИТЕЛЬНЫЕ УСЛОВИЯ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ЛОЖЕНИЯ  К 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. </w:t>
      </w:r>
    </w:p>
    <w:p>
      <w:pPr>
        <w:pStyle w:val="2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РЕКВИЗИТЫ  И ПОДПИСИ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                   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 2014 г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1488"/>
        </w:tabs>
        <w:ind w:left="1488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05:00Z</dcterms:created>
  <dc:creator>1</dc:creator>
  <dc:description/>
  <cp:keywords/>
  <dc:language>en-US</dc:language>
  <cp:lastModifiedBy>Katya</cp:lastModifiedBy>
  <cp:lastPrinted>2014-06-18T09:34:00Z</cp:lastPrinted>
  <dcterms:modified xsi:type="dcterms:W3CDTF">2014-06-20T10:40:00Z</dcterms:modified>
  <cp:revision>35</cp:revision>
  <dc:subject/>
  <dc:title>Д О Г О В О Р № _________</dc:title>
</cp:coreProperties>
</file>